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</w:rPr>
        <w:t>2023010003</w:t>
      </w:r>
      <w:r>
        <w:rPr>
          <w:rFonts w:eastAsia="仿宋_GB2312" w:cs="宋体" w:ascii="仿宋_GB2312" w:hAnsi="仿宋_GB2312"/>
          <w:color w:val="FF0000"/>
          <w:kern w:val="0"/>
          <w:szCs w:val="21"/>
        </w:rPr>
        <w:t xml:space="preserve">   </w:t>
      </w:r>
      <w:r>
        <w:rPr>
          <w:rFonts w:eastAsia="仿宋_GB2312" w:cs="宋体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" w:eastAsia="仿宋_GB2312"/>
          <w:kern w:val="0"/>
          <w:szCs w:val="21"/>
        </w:rPr>
        <w:t xml:space="preserve">申请技术审查时间：  </w:t>
      </w:r>
      <w:r>
        <w:rPr>
          <w:rFonts w:eastAsia="仿宋_GB2312" w:cs="宋体" w:ascii="仿宋_GB2312" w:hAnsi="仿宋_GB2312"/>
          <w:kern w:val="0"/>
          <w:szCs w:val="21"/>
        </w:rPr>
        <w:t xml:space="preserve">2023 </w:t>
      </w:r>
      <w:r>
        <w:rPr>
          <w:rFonts w:ascii="仿宋_GB2312" w:hAnsi="仿宋_GB2312" w:cs="宋体" w:eastAsia="仿宋_GB2312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kern w:val="0"/>
          <w:szCs w:val="21"/>
        </w:rPr>
        <w:t>1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</w:rPr>
        <w:t>2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136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大连翔宇建设工程检测有限公司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市政工程材料见证取样检测资质（延期）、主体结构工程现场检测资质（延期）、钢结构工程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张晴云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经审查，该单位提交的主体结构工程现场检测资质申报材料合格；市政工程见证取样检测资质、钢结构工程检测资质申报材料存在以下问题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以下参数为辽住建发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[2020]2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号文件必须具备的参数，该机构未申请，也未通过资质认定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  <w:gridCol w:w="880"/>
              <w:gridCol w:w="2182"/>
              <w:gridCol w:w="2183"/>
            </w:tblGrid>
            <w:tr>
              <w:trPr/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涉及资质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项目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市政工程材料见证取样检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砂浆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分层度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仅提供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名无损检测（超声）人员岗位证书，不符合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GB/T50618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标准要求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三、仪器设备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未提供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45μm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和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80μm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方孔筛、贝克曼梁的检定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校准证书，或计量检定合格的承诺函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四、其它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提交的市政资质申请表的表八（主要仪器设备及其检定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校准一览表）中部分参数所用必须设备填写不全：“混凝土配合比”缺少钢直尺，“混凝土抗压强度”缺少尺寸测量设备，“混凝土抗冻” 设备“低温试验箱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DX-300-40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”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测量范围填写有误，“路面厚度”缺少测量设备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dc:language>en-US</dc:language>
  <cp:lastModifiedBy>慧</cp:lastModifiedBy>
  <cp:lastPrinted>2018-12-08T10:51:00Z</cp:lastPrinted>
  <dcterms:modified xsi:type="dcterms:W3CDTF">2023-01-16T06:39:30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EA43364FC483794643B756B01873C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